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/>
      </w:pPr>
      <w:r>
        <w:rPr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ind w:left="5529" w:hanging="6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 xml:space="preserve">  сімнадцятої   сесії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их засобів, які </w:t>
      </w:r>
      <w:r>
        <w:rPr>
          <w:bCs/>
          <w:sz w:val="28"/>
          <w:szCs w:val="28"/>
          <w:lang w:val="uk-UA"/>
        </w:rPr>
        <w:t>придбані та поставлені на бухгалтерський облік</w:t>
      </w:r>
      <w:r>
        <w:rPr>
          <w:sz w:val="28"/>
          <w:szCs w:val="28"/>
          <w:lang w:val="uk-UA"/>
        </w:rPr>
        <w:t xml:space="preserve"> обласними комунальними підприємствами, закладами, установами та додатково включені до Переліку транспортних засобів спільної власності територіальних громад сіл, селищ, міст Чернігівської області 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станом на 1 листопада 2013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Чернігівська загальноосвітня школа-інтернат І-ІІІ ступенів ім.Ю.М.Коцюбинського Чернігівської обласної ради – автобус «</w:t>
      </w:r>
      <w:r>
        <w:rPr>
          <w:sz w:val="28"/>
          <w:szCs w:val="28"/>
          <w:lang w:val="en-US"/>
        </w:rPr>
        <w:t>DAIMLER-BANZ</w:t>
      </w:r>
      <w:r>
        <w:rPr>
          <w:sz w:val="28"/>
          <w:szCs w:val="28"/>
          <w:lang w:val="uk-UA"/>
        </w:rPr>
        <w:t>», 1998 року випуску, д.н. СВ 6441 АХ 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Комунальний заклад «Ніжинський український драматичний театр ім.М.М.Коцюбинського» </w:t>
      </w:r>
      <w:r>
        <w:rPr>
          <w:sz w:val="28"/>
          <w:szCs w:val="28"/>
          <w:lang w:val="uk-UA"/>
        </w:rPr>
        <w:t>– автомобіль «Форд», 2012 року випуску,                      д.н. СВ 36-34 АХ; автомобіль «</w:t>
      </w:r>
      <w:r>
        <w:rPr>
          <w:sz w:val="28"/>
          <w:szCs w:val="28"/>
          <w:lang w:val="en-US"/>
        </w:rPr>
        <w:t>JAC</w:t>
      </w:r>
      <w:r>
        <w:rPr>
          <w:sz w:val="28"/>
          <w:szCs w:val="28"/>
          <w:lang w:val="uk-UA"/>
        </w:rPr>
        <w:t>», 2012 року випуску, д.н. СВ 34-81 ВА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мунальне підприємство «Чернігівський обласний академічний український музично-драматичний театр» ім. Т.Г. Шевченка Чернігівської обласної ради – автомобіль «Мерседес», 1998 року випуску, д.н. АО 55-97 ВС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4.Комунальний лікувально-профілактичний заклад «Чернігівський обласний протитуберкульозний диспансер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мобіль «ТАТА», 2012 року випуску,      д.н. СВ 54-85 ВА;  автомобіль «ТАТА», 2012 року випуску,  д.н. СВ 54-92 ВА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5.Комунальний лікувально-профілактич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клад «Чернігівська обласна дитяча лікарня» – автомобіль «УАЗ-36295 ШД», 2012 року випуску,                          д.н. СВ 24-27 ВА;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Комунальний лікувально-профілактичний заклад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Чернігівська обласна психоневрологічна лікарня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– автомобіль «РЕНО», 2002 року випуску,                   д.н. СВ 36-44 ВВ; автомобіль «ФІАТ», 1997 року випуску, д.н. СВ 36-43 ВВ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>7.</w:t>
      </w:r>
      <w:r>
        <w:rPr>
          <w:sz w:val="28"/>
          <w:szCs w:val="28"/>
        </w:rPr>
        <w:t>Лікувально-профілактичний заклад «Обласний центр екстреної медичної допомоги та медицини катастроф»</w:t>
      </w:r>
      <w:r>
        <w:rPr>
          <w:sz w:val="28"/>
          <w:szCs w:val="28"/>
          <w:lang w:val="uk-UA"/>
        </w:rPr>
        <w:t xml:space="preserve"> – автомобілі у кількості 115 одиниць, які поставлені на облік на підставі рішення обласної ради від 21 грудня 2012 року «</w:t>
      </w:r>
      <w:r>
        <w:rPr>
          <w:sz w:val="28"/>
        </w:rPr>
        <w:t xml:space="preserve">Про </w:t>
      </w:r>
      <w:r>
        <w:rPr>
          <w:sz w:val="28"/>
          <w:lang w:val="uk-UA"/>
        </w:rPr>
        <w:t>надання згоди та прийняття майна у</w:t>
      </w:r>
      <w:r>
        <w:rPr>
          <w:sz w:val="28"/>
        </w:rPr>
        <w:t xml:space="preserve"> спільн</w:t>
      </w:r>
      <w:r>
        <w:rPr>
          <w:sz w:val="28"/>
          <w:lang w:val="uk-UA"/>
        </w:rPr>
        <w:t>у</w:t>
      </w:r>
      <w:r>
        <w:rPr>
          <w:sz w:val="28"/>
        </w:rPr>
        <w:t xml:space="preserve"> власн</w:t>
      </w:r>
      <w:r>
        <w:rPr>
          <w:sz w:val="28"/>
          <w:lang w:val="uk-UA"/>
        </w:rPr>
        <w:t>і</w:t>
      </w:r>
      <w:r>
        <w:rPr>
          <w:sz w:val="28"/>
        </w:rPr>
        <w:t>ст</w:t>
      </w:r>
      <w:r>
        <w:rPr>
          <w:sz w:val="28"/>
          <w:lang w:val="uk-UA"/>
        </w:rPr>
        <w:t>ь</w:t>
      </w:r>
      <w:r>
        <w:rPr>
          <w:sz w:val="28"/>
        </w:rPr>
        <w:t xml:space="preserve"> територіальних громад сіл, селищ, міст Чернігівської області</w:t>
      </w:r>
      <w:r>
        <w:rPr>
          <w:sz w:val="28"/>
          <w:lang w:val="uk-UA"/>
        </w:rPr>
        <w:t>»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8.</w:t>
      </w:r>
      <w:r>
        <w:rPr>
          <w:bCs/>
          <w:sz w:val="28"/>
          <w:szCs w:val="28"/>
          <w:lang w:val="uk-UA"/>
        </w:rPr>
        <w:t>Семенівське районне дочірнє агролісогосподарське спеціалізоване підприємство «Семенівкарайагролісгосп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Чернігівоблагроліс» Чернігівської облас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вантажувач, 2013 року випуску, б/н;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9.Сосницьке районне дочірнє агролісогосподарське  підприємство «Сосницярайагролісгосп» комунального підприємства «Чернігівоблагроліс» Чернігівської обласн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трактор «Беларус 82.1», 2012 року випуску,          д.н. 18708 СВ; трактор «Беларус 82.1», 2013 року випуску, д.н. 18958 С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</w:t>
      </w:r>
      <w:r>
        <w:rPr>
          <w:bCs/>
          <w:sz w:val="28"/>
          <w:szCs w:val="28"/>
          <w:lang w:val="uk-UA"/>
        </w:rPr>
        <w:t xml:space="preserve">Городнянське районне дочірнє агролісогосподарське підприємство «Городнярайагролісгосп» </w:t>
      </w:r>
      <w:r>
        <w:rPr>
          <w:sz w:val="28"/>
          <w:szCs w:val="28"/>
          <w:lang w:val="uk-UA"/>
        </w:rPr>
        <w:t>комунального підприємства «Чернігівоблагроліс» Чернігівської обласн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автомобіль «Камаз 4310», 1987 року випуску,            д.н. СВ 67-29 ВВ; автомобіль «Шкода-Октавія», 2013 року випуску,                        д.н. СВ 88-89 В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Щорське районне дочірнє агролісогосподарське спеціалізоване підприємство «Щорсрайагролісгосп» комунального підприємства «Чернігівоблагроліс» Чернігівської обласн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трактор «Беларус 82.1»,     2013 року випуску, д.н. 20284 СВ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ктор «МТЗ-82», 2012 року випуску,          д.н. 17341 С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Борзнянське районне дочірнє агролісогосподарське спеціалізоване підприємство «Борзнарайагролісгосп» комунального підприємства «Чернігівоблагроліс» Чернігівської обласн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обіль «Богдан»,         2013 року випуску, д.н. СВ 55-74 В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lang w:val="uk-UA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В.А. Сидоренк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21:00Z</dcterms:created>
  <dc:creator>53</dc:creator>
  <dc:description/>
  <cp:keywords/>
  <dc:language>en-US</dc:language>
  <cp:lastModifiedBy>User</cp:lastModifiedBy>
  <cp:lastPrinted>2012-11-21T11:34:00Z</cp:lastPrinted>
  <dcterms:modified xsi:type="dcterms:W3CDTF">2014-01-31T09:21:00Z</dcterms:modified>
  <cp:revision>9</cp:revision>
  <dc:subject/>
  <dc:title>Додат</dc:title>
</cp:coreProperties>
</file>